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6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1. </w:t>
        <w:tab/>
        <w:t>Define the term “Heat treatment”.  What are the main aims of heat treatment?  Explain the following heat treatment processes in deta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ab/>
        <w:t>i)</w:t>
        <w:tab/>
        <w:t>Annealing</w:t>
      </w:r>
    </w:p>
    <w:p>
      <w:pPr>
        <w:pStyle w:val="Normal"/>
        <w:ind w:left="720" w:hanging="720"/>
        <w:jc w:val="both"/>
        <w:rPr/>
      </w:pPr>
      <w:r>
        <w:rPr/>
        <w:tab/>
        <w:t>ii)</w:t>
        <w:tab/>
        <w:t>Tempering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What do you mean by hardenability.  What are the various factors that affect the hardenability of a material?  Explain those factors in deta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Joining end quench test to determine the hardenability of a given steel specimen.</w:t>
      </w:r>
    </w:p>
    <w:p>
      <w:pPr>
        <w:pStyle w:val="Normal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following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Austempering</w:t>
        <w:tab/>
        <w:tab/>
        <w:tab/>
        <w:t>b)</w:t>
        <w:tab/>
        <w:t>Martempering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Induction harde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an alloy?  What is main purpose of adding alloying elements to a pure metal.  Explain the effect of the following elements on Ferrite.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Silicon</w:t>
        <w:tab/>
        <w:tab/>
        <w:t>ii)</w:t>
        <w:tab/>
        <w:t>Chromium</w:t>
        <w:tab/>
        <w:t xml:space="preserve">iii) </w:t>
        <w:tab/>
        <w:t>Nickle.</w:t>
      </w:r>
    </w:p>
    <w:p>
      <w:pPr>
        <w:pStyle w:val="Normal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720"/>
        <w:jc w:val="both"/>
        <w:rPr/>
      </w:pPr>
      <w:r>
        <w:rPr/>
        <w:t>5.</w:t>
        <w:tab/>
        <w:t>Give the Composition, Microstructure properties and applications of the following.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ad field’s Manganese steel.</w:t>
        <w:tab/>
        <w:tab/>
        <w:t xml:space="preserve">b) </w:t>
        <w:tab/>
        <w:t>High speed steel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ree machining steel</w:t>
        <w:tab/>
        <w:tab/>
        <w:tab/>
        <w:t>c)</w:t>
        <w:tab/>
        <w:t>Maraging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Compare and contrast the following cast irons with reference to composition; Microstructure; properties and applications.</w:t>
      </w:r>
    </w:p>
    <w:p>
      <w:pPr>
        <w:pStyle w:val="Normal"/>
        <w:ind w:left="720" w:hanging="720"/>
        <w:jc w:val="both"/>
        <w:rPr/>
      </w:pPr>
      <w:r>
        <w:rPr/>
        <w:tab/>
        <w:t>a) White cast Iron</w:t>
        <w:tab/>
        <w:t>b) Grey cast Iron</w:t>
        <w:tab/>
        <w:t>c) Spherical Graphite cast Ir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Age-hardening?  What are the important steps in an Age-hardening process.  Explain the mechanism of Age-hardening in detai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following alloys:</w:t>
      </w:r>
    </w:p>
    <w:p>
      <w:pPr>
        <w:pStyle w:val="Normal"/>
        <w:ind w:left="720" w:hanging="720"/>
        <w:jc w:val="both"/>
        <w:rPr/>
      </w:pPr>
      <w:r>
        <w:rPr/>
        <w:tab/>
        <w:t>i)</w:t>
        <w:tab/>
        <w:t>Cartridge bross</w:t>
        <w:tab/>
        <w:t>ii) Al-12%.Si alloys</w:t>
        <w:tab/>
        <w:t>iii)</w:t>
        <w:tab/>
        <w:t>Babbit metals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3 of the following: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Heat treatment furnaces</w:t>
        <w:tab/>
        <w:t>b)</w:t>
        <w:tab/>
        <w:t>Magnesium alloys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 xml:space="preserve">Pacaslite  </w:t>
        <w:tab/>
        <w:tab/>
        <w:tab/>
        <w:t>d)</w:t>
        <w:tab/>
        <w:t>TEMPERING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3106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Explain the mechanism of Martensite formation from Austenite during the hardening heat treatment proces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characteristic properties of Martens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Flame hardening</w:t>
        <w:tab/>
        <w:t>b) Carburizing   c)  Martemp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 a)</w:t>
        <w:tab/>
        <w:t>Explain the procedure in detail for the construction of TTT diagrams for an Eutectoid Steel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Superimpose cooling curves on the TTT diagram and explain the various transform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What are the various reactions that take place in Fe-Fe</w:t>
      </w:r>
      <w:r>
        <w:rPr>
          <w:vertAlign w:val="subscript"/>
        </w:rPr>
        <w:t>3</w:t>
      </w:r>
      <w:r>
        <w:rPr/>
        <w:t>C phase diagram and explain them ful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tool steel?  What are the important properties of tool steel? Explain them full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What are the important types of cast Irons? Explain in detail any three types of cast Ir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 Precipitation hardening</w:t>
        <w:tab/>
        <w:t>b) Aluminium and its alloys  c) Titanium and its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are the various types of heat treatment furnaces?  Explain any 2 types of furnac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an essay on ‘furnace atmosphere control’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Write short notes on three of the following: </w:t>
      </w:r>
    </w:p>
    <w:p>
      <w:pPr>
        <w:pStyle w:val="Normal"/>
        <w:ind w:left="720" w:hanging="720"/>
        <w:jc w:val="both"/>
        <w:rPr/>
      </w:pPr>
      <w:r>
        <w:rPr/>
        <w:tab/>
        <w:t>a) Free machining steels</w:t>
        <w:tab/>
        <w:tab/>
        <w:t>b) Residual stresses</w:t>
      </w:r>
    </w:p>
    <w:p>
      <w:pPr>
        <w:pStyle w:val="Normal"/>
        <w:ind w:left="720" w:hanging="720"/>
        <w:jc w:val="both"/>
        <w:rPr/>
      </w:pPr>
      <w:r>
        <w:rPr/>
        <w:tab/>
        <w:t>c) Hardenability</w:t>
        <w:tab/>
        <w:tab/>
        <w:tab/>
        <w:t>c) Cement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6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Annealing?  What are the various types of Annealing processes?  Explain all of them ful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mechanism of heat removal from a quenesed specimen during the harden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>Compare the properties of Austempored steel specimen with that of a hardened and subsequently tempored steel specime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residual stresses?  Why are residual stresses developed in a specimen? What are the advantages and limitations of the presence of residual stresses in a material?  How may the residual stresses be relieved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>3. a)</w:t>
        <w:tab/>
        <w:t>Draw Fe-Fe</w:t>
      </w:r>
      <w:r>
        <w:rPr>
          <w:vertAlign w:val="subscript"/>
        </w:rPr>
        <w:t>3</w:t>
      </w:r>
      <w:r>
        <w:rPr/>
        <w:t>C phase diagram to scale on a graph paper.  Label the important points, lines and phases in the diagra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is a TTT diagram?  What is the importance of TTT diagrams?  Explain the various factors that affect the shape and position of TTT diagra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4. 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Tool steels</w:t>
        <w:tab/>
        <w:tab/>
        <w:tab/>
        <w:t>b) Heat resistant steels</w:t>
      </w:r>
    </w:p>
    <w:p>
      <w:pPr>
        <w:pStyle w:val="Normal"/>
        <w:ind w:left="720" w:hanging="720"/>
        <w:jc w:val="both"/>
        <w:rPr/>
      </w:pPr>
      <w:r>
        <w:rPr/>
        <w:tab/>
        <w:t>c) High carbon steels</w:t>
        <w:tab/>
        <w:tab/>
        <w:t>c) Free machining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a)</w:t>
        <w:tab/>
        <w:t>What is a cast Iron.  How they are distinguished from steels.  What are the various types of cast Ir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Explain the two stages of malleabilization during the conversion of white cast Iron in to malleable cast Iron.  Explain the various types of malleable cast Ir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6. 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>a) Aluminium and its alloys.</w:t>
        <w:tab/>
        <w:tab/>
        <w:t>b) Titanium alloys</w:t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ab/>
        <w:t>c) Nickle and its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What are the different types of heat treatment furnaces?  Explain them with respect to construction; refractory lining; principle and applic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3 of the following:</w:t>
      </w:r>
    </w:p>
    <w:p>
      <w:pPr>
        <w:pStyle w:val="Normal"/>
        <w:ind w:left="720" w:hanging="720"/>
        <w:jc w:val="both"/>
        <w:rPr/>
      </w:pPr>
      <w:r>
        <w:rPr/>
        <w:tab/>
        <w:t>a) Grey cast Iron</w:t>
        <w:tab/>
        <w:tab/>
        <w:tab/>
        <w:t>b) Austempering</w:t>
      </w:r>
    </w:p>
    <w:p>
      <w:pPr>
        <w:pStyle w:val="Normal"/>
        <w:ind w:left="720" w:hanging="720"/>
        <w:jc w:val="both"/>
        <w:rPr/>
      </w:pPr>
      <w:r>
        <w:rPr/>
        <w:tab/>
        <w:t>c) Normalizing</w:t>
        <w:tab/>
        <w:tab/>
        <w:tab/>
        <w:t>d) Deep freez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>
          <w:b/>
          <w:b/>
        </w:rPr>
      </w:pPr>
      <w:r>
        <w:rPr>
          <w:b/>
        </w:rPr>
        <w:t>Code No: 310603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 I 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HEAT TREATMENT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tallurgy and Material Technology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 a)</w:t>
        <w:tab/>
        <w:t>What is tempering?  Why an hardened steel is subsequently subjected to tempering process.  Explain it fully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various stages in tempering process.  Explain th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 a)</w:t>
        <w:tab/>
        <w:t xml:space="preserve">What are the various quenching media used in quenching operation and explain    them.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Distinguish fully between AUSTEMPERING  and MARTEMPE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 </w:t>
        <w:tab/>
        <w:t>Explain the following:</w:t>
      </w:r>
    </w:p>
    <w:p>
      <w:pPr>
        <w:pStyle w:val="Normal"/>
        <w:ind w:left="720" w:hanging="720"/>
        <w:jc w:val="both"/>
        <w:rPr/>
      </w:pPr>
      <w:r>
        <w:rPr/>
        <w:tab/>
        <w:t xml:space="preserve">a) Cyaniding </w:t>
        <w:tab/>
        <w:tab/>
        <w:t>b) Normalizing   c) Induction harden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 a)</w:t>
        <w:tab/>
        <w:t>Draw a TTT diagram for an Eutectoid steel and label the various phases in it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Compare and contrast the following:</w:t>
      </w:r>
    </w:p>
    <w:p>
      <w:pPr>
        <w:pStyle w:val="Normal"/>
        <w:ind w:left="720" w:hanging="720"/>
        <w:jc w:val="both"/>
        <w:rPr/>
      </w:pPr>
      <w:r>
        <w:rPr/>
        <w:tab/>
        <w:t>i) SORBI TE    ii) TROOSITE  iii) BAINIT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5. </w:t>
        <w:tab/>
        <w:t>Explain the following with respect to Microstructure, composition properties and applications.</w:t>
      </w:r>
    </w:p>
    <w:p>
      <w:pPr>
        <w:pStyle w:val="Normal"/>
        <w:ind w:left="720" w:hanging="720"/>
        <w:jc w:val="both"/>
        <w:rPr/>
      </w:pPr>
      <w:r>
        <w:rPr/>
        <w:tab/>
        <w:t>a) Maraging steels</w:t>
        <w:tab/>
        <w:t>b) High speed steels</w:t>
        <w:tab/>
        <w:t xml:space="preserve"> c) Had field Manganese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 a)</w:t>
        <w:tab/>
        <w:t>What is a white cast Iron.  What are the major limitations of white cast Iron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How are the cast Irons classified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c)</w:t>
        <w:tab/>
        <w:t>Explain the following types of cast Irons.</w:t>
      </w:r>
    </w:p>
    <w:p>
      <w:pPr>
        <w:pStyle w:val="Normal"/>
        <w:ind w:left="720" w:hanging="720"/>
        <w:jc w:val="both"/>
        <w:rPr/>
      </w:pPr>
      <w:r>
        <w:rPr/>
        <w:tab/>
        <w:t>i) Alloy cast Irons</w:t>
        <w:tab/>
        <w:tab/>
        <w:t>ii) S.G. cast Ir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What is Age hardening?  Which alloys are Age hardenable.  Name the various stages in an Age hardening process. Explain them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i) Magnesium alloys</w:t>
        <w:tab/>
        <w:tab/>
        <w:t>ii) Lead alloy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</w:t>
        <w:tab/>
        <w:t>Write short notes on 3 of the following:</w:t>
      </w:r>
    </w:p>
    <w:p>
      <w:pPr>
        <w:pStyle w:val="Normal"/>
        <w:ind w:left="720" w:hanging="720"/>
        <w:jc w:val="both"/>
        <w:rPr/>
      </w:pPr>
      <w:r>
        <w:rPr/>
        <w:tab/>
        <w:t>a)  Heat treatment furnaces.</w:t>
        <w:tab/>
        <w:tab/>
        <w:t>b)  Die casting alloys</w:t>
      </w:r>
    </w:p>
    <w:p>
      <w:pPr>
        <w:pStyle w:val="Normal"/>
        <w:ind w:left="720" w:hanging="720"/>
        <w:jc w:val="both"/>
        <w:rPr/>
      </w:pPr>
      <w:r>
        <w:rPr/>
        <w:tab/>
        <w:t>c)  Annealing</w:t>
        <w:tab/>
        <w:tab/>
        <w:tab/>
        <w:tab/>
        <w:t>d)  Free machining stee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8:26:00Z</dcterms:created>
  <dc:creator>uedep2</dc:creator>
  <dc:description/>
  <dc:language>en-US</dc:language>
  <cp:lastModifiedBy>DE</cp:lastModifiedBy>
  <dcterms:modified xsi:type="dcterms:W3CDTF">2003-05-22T11:21:00Z</dcterms:modified>
  <cp:revision>28</cp:revision>
  <dc:subject/>
  <dc:title/>
</cp:coreProperties>
</file>